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Chodník a zpevněné plochy v úseku od autobusové zastávky k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lang w:eastAsia="ar-SA"/>
              </w:rPr>
              <w:t>pohostinství, Svět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BEC SVĚT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312 Světí 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65346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Ing. Martina Saláková Šafková, DiS., starostka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15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Petr Vlášek</cp:lastModifiedBy>
  <cp:lastPrinted>2008-10-23T14:25:00Z</cp:lastPrinted>
  <dcterms:modified xsi:type="dcterms:W3CDTF">2016-04-26T07:50:00Z</dcterms:modified>
  <cp:revision>7</cp:revision>
  <dc:subject/>
  <dc:title>KRYCÍ LIST NABÍDKY</dc:title>
</cp:coreProperties>
</file>